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713341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1145656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7520695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1484307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